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Интегрированное музыкальное занятие в подготовительной группе «Подснежник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л: </w:t>
      </w:r>
      <w:r>
        <w:rPr>
          <w:sz w:val="28"/>
          <w:szCs w:val="28"/>
        </w:rPr>
        <w:t>музыкальный руководитель Л.К.Гарибян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ий сад № 25 «Солнышко» р.п.Приютово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 дошкольников доброе отношение к природе через музыкально-ритмические движения, слушание музыки и пение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граммные задачи: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должать учить понимать и любить музыку, различать изобразительность в музыке, высказываться о содержании и характере музыкального произвед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ормировать представления детей о мире предметов через художественное слово, соотносить звуки природы со звучанием музыкальных инструментов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 xml:space="preserve">Развивающие: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вивать творческую активность детей, способность к импровизациям, умение перевоплощаться в музыкальный образ при помощи мимики, пластики и движений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вивать музыкальную память и внимание детей, способность к певческим импровизац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u w:val="single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8"/>
          <w:u w:val="single"/>
          <w:vertAlign w:val="baseline"/>
        </w:rPr>
        <w:t>Коррекционны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рмировать желание активно участвовать в коллективной деятельности, согласовывая свои действия с действиями других де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8"/>
          <w:u w:val="single"/>
          <w:vertAlign w:val="baseline"/>
        </w:rPr>
        <w:t>Воспитательные:</w:t>
      </w:r>
      <w:r>
        <w:rPr>
          <w:rFonts w:cs="Times New Roman" w:ascii="Times New Roman" w:hAnsi="Times New Roman"/>
          <w:b w:val="false"/>
          <w:position w:val="0"/>
          <w:sz w:val="28"/>
          <w:vertAlign w:val="baseline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vertAlign w:val="baseline"/>
        </w:rPr>
        <w:t xml:space="preserve">                   </w:t>
      </w:r>
      <w:r>
        <w:rPr>
          <w:rFonts w:cs="Times New Roman" w:ascii="Times New Roman" w:hAnsi="Times New Roman"/>
          <w:b w:val="false"/>
          <w:position w:val="0"/>
          <w:sz w:val="28"/>
          <w:vertAlign w:val="baseline"/>
        </w:rPr>
        <w:t>Прививать любовь к живой природе,  бережное отношение к растениям, животным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ллюстрации, портрет композитора  П. Чайковского; металлофон, колокольчики, свистулька, трещотка, маракасы, треугольники; белая ткань для имитации снега; цветок; венок для игры.</w:t>
      </w:r>
    </w:p>
    <w:p>
      <w:pPr>
        <w:pStyle w:val="Style13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:</w:t>
      </w:r>
    </w:p>
    <w:p>
      <w:pPr>
        <w:pStyle w:val="Style1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1. Организационный момент. Приветствие.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ходят в зал и встают в круг. Муз.руководитель здоровается с детьми муз.приветствием: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  <w:u w:val="single"/>
        </w:rPr>
        <w:t xml:space="preserve"> (</w:t>
      </w:r>
      <w:r>
        <w:rPr>
          <w:i/>
          <w:sz w:val="28"/>
          <w:szCs w:val="28"/>
          <w:u w:val="single"/>
        </w:rPr>
        <w:t>поет)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брый день, ребята, я вас видеть рада!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u w:val="single"/>
        </w:rPr>
        <w:t>поют</w:t>
      </w:r>
      <w:r>
        <w:rPr>
          <w:sz w:val="28"/>
          <w:szCs w:val="28"/>
        </w:rPr>
        <w:t>): Добрый день, танцевать и петь не лень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я очень рада всех видеть. Давайте возьмемся за руки и подарим  друг другу улыбку, чтобы весь мир вокруг нас стал светлее и прекраснее! Молодцы! А теперь предлагаю вспомнить приветствие «Ты шагай»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игра-приветствие «Ты шагай»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рассыпную ходят по залу и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пою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агай, ты шаг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дорогой не зев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агай, ты шаг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пару выбир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ся ладошко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ся и ножко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ком и локотк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язычк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агай, ты шаг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дорогой не зев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агай, ты шагай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ругую пару выбира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ся макушко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м красивым ушк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й, тепленьким бочк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язычком.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  <w:u w:val="single"/>
        </w:rPr>
        <w:t>2. Вводная часть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а какое время года наступило? (ответы) Весна! Как прекрасна природа в это время года. Весне посвящают  свои стихи поэты, о весне пишут картины художники, весне посвящают свою музыку композиторы. Ведь именно весной пробуждается и оживает вся природа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 и постарайтесь её отгада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vertAlign w:val="baseline"/>
        </w:rPr>
        <w:t xml:space="preserve">        </w:t>
      </w:r>
      <w:r>
        <w:rPr>
          <w:rFonts w:cs="Times New Roman" w:ascii="Times New Roman" w:hAnsi="Times New Roman"/>
          <w:b w:val="false"/>
          <w:position w:val="0"/>
          <w:sz w:val="28"/>
          <w:vertAlign w:val="baseline"/>
        </w:rPr>
        <w:t>Хорошо весной в лесу! Тихо… Утро ранн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        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Чудо-песенка звенит на лесной проталин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        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Чей-то нежный голосок еле-еле слышен -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Кто, расправив лепестки, из-под снега вышел? (ответ детей)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сегодня на занятии мы познакомимся с удивительным миром пробуждения природы и самым первым весенним цветком – подснежником. Наше занятие так и называется «Подснежник»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bCs w:val="false"/>
          <w:i/>
          <w:sz w:val="28"/>
          <w:szCs w:val="28"/>
          <w:u w:val="single"/>
        </w:rPr>
        <w:t xml:space="preserve">3. Основная часть 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кажите, а где растут подснежники? (В лесу)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Я предлагаю отправиться в лес. Давайте вспомним, как нужно вести себя в лесу.  (В лесу нельзя шуметь, цветы рвать, ветки ломать, мусор бросать.) Правильно! Нужно бережно относиться к природе и животным. Я вижу, что вы – знатоки правил поведения в лесу. Тогда в путь!</w:t>
      </w:r>
      <w:r>
        <w:rPr>
          <w:sz w:val="28"/>
          <w:szCs w:val="28"/>
        </w:rPr>
        <w:t xml:space="preserve"> А приведет нас в лес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Музыкальная дорожка»</w:t>
      </w:r>
      <w:r>
        <w:rPr>
          <w:sz w:val="28"/>
          <w:szCs w:val="28"/>
        </w:rPr>
        <w:t xml:space="preserve">.  Все пойдём друг за другом. Внимательно слушайте музыку и выполняйте знакомые движения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Двигательное упражнение «В путь!»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под музыку: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</w:rPr>
        <w:t>ходьба маршем;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</w:rPr>
        <w:t>хороводный шаг;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</w:rPr>
        <w:t>осторожный шаг;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</w:rPr>
        <w:t>лёгкий бег. По окончании музыки дети образовывают круг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rStyle w:val="StrongEmphasis"/>
          <w:b w:val="false"/>
          <w:bCs w:val="false"/>
          <w:sz w:val="28"/>
          <w:szCs w:val="28"/>
          <w:u w:val="single"/>
        </w:rPr>
        <w:t>:</w:t>
      </w:r>
      <w:r>
        <w:rPr>
          <w:rStyle w:val="StrongEmphasis"/>
          <w:b w:val="false"/>
          <w:bCs w:val="false"/>
          <w:sz w:val="28"/>
          <w:szCs w:val="28"/>
        </w:rPr>
        <w:t xml:space="preserve">  Вот мы с вами и в лесу!  </w:t>
      </w:r>
      <w:r>
        <w:rPr>
          <w:sz w:val="28"/>
          <w:szCs w:val="28"/>
        </w:rPr>
        <w:t xml:space="preserve">Ребята, вдохните аромат весеннего леса.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rStyle w:val="StrongEmphasis"/>
          <w:b w:val="false"/>
          <w:bCs w:val="false"/>
          <w:sz w:val="28"/>
          <w:szCs w:val="28"/>
          <w:u w:val="single"/>
        </w:rPr>
        <w:t>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Через нос делаем спокойный вдох, задерживаем дыхания, и медленно выдыхаем: «</w:t>
      </w:r>
      <w:r>
        <w:rPr>
          <w:rStyle w:val="Emphasis"/>
          <w:sz w:val="28"/>
          <w:szCs w:val="28"/>
        </w:rPr>
        <w:t>А – ах!» -  3 раза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rStyle w:val="StrongEmphasis"/>
          <w:b w:val="false"/>
          <w:bCs w:val="false"/>
          <w:sz w:val="28"/>
          <w:szCs w:val="28"/>
          <w:u w:val="single"/>
        </w:rPr>
        <w:t>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Хорошо в лесочке,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Сядем на пенёчки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Полюбуемся на лес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Здесь полным – полно чудес!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>Дети садятся по-турец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мы прослушаем прекрасное произведение, которое называется  «Апрель. Подснежник» и полюбуемся красотой первых весенних цветов (показ иллюстрации).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8"/>
          <w:vertAlign w:val="baseline"/>
        </w:rPr>
        <w:t>Слушание П. Чайковского «Апрель. Подснежник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 Вам понравилось это произведение? Кто сочинил эту музыку? (великий русский композитор П.Чайковский, показ портрета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й была эта музыка по характеру? (Нежная, ласковая, плавная, трепетная, немного взволнованная, тревожная). </w:t>
      </w:r>
      <w:r>
        <w:rPr>
          <w:rStyle w:val="Style12"/>
          <w:sz w:val="28"/>
          <w:szCs w:val="28"/>
        </w:rPr>
        <w:t xml:space="preserve">Правильно, музыка по характеру ласковая, нежная, беспокойная, тревожная, взволнованная. </w:t>
      </w:r>
      <w:r>
        <w:rPr>
          <w:sz w:val="28"/>
          <w:szCs w:val="28"/>
        </w:rPr>
        <w:t xml:space="preserve"> Что вы представили, когда звучала музыка? (пробуждения природы, появления робких и несмелых подснежников, дуновение ветерка и изменчивость погоды весной)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музыка то устремляется вверх, то опускается вниз? (Она рассказывает, что в апреле не всегда бывает солнце, иногда ещё бывают и ненастные дни, дует холодный ветер, но подснежник гордо стоит на своей тоненькой ножке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своим движением тела изобразим пробуждение и цветение  подснежника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ите позу спящего семечка - сядьте на коленки, сожмитесь в клубочек, руки опустите и слушайте мой рассказ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Цветок»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о всей полянке начал таять сне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десь семечко подснежника Маши, здесь семечко подснежника…. и т. д. </w:t>
      </w:r>
      <w:r>
        <w:rPr>
          <w:i/>
          <w:sz w:val="28"/>
          <w:szCs w:val="28"/>
        </w:rPr>
        <w:t xml:space="preserve">(всех назвать по именам и показать жестом место каждого ребёнка).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ёплый луч упал на землю и согрел в земле семечко</w:t>
      </w:r>
      <w:r>
        <w:rPr>
          <w:i/>
          <w:sz w:val="28"/>
          <w:szCs w:val="28"/>
        </w:rPr>
        <w:t xml:space="preserve"> – поднимите голову.  </w:t>
      </w:r>
      <w:r>
        <w:rPr>
          <w:sz w:val="28"/>
          <w:szCs w:val="28"/>
        </w:rPr>
        <w:t xml:space="preserve">Из семечка проклюнулся росток </w:t>
      </w:r>
      <w:r>
        <w:rPr>
          <w:i/>
          <w:sz w:val="28"/>
          <w:szCs w:val="28"/>
        </w:rPr>
        <w:t xml:space="preserve">- стоя на коленях, выпрямите спину.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ростка вырос п</w:t>
      </w:r>
      <w:r>
        <w:rPr>
          <w:rStyle w:val="Style12"/>
          <w:iCs/>
          <w:sz w:val="28"/>
          <w:szCs w:val="28"/>
        </w:rPr>
        <w:t xml:space="preserve">ервый весенний цветок - маленький подснежник </w:t>
      </w:r>
      <w:r>
        <w:rPr>
          <w:rStyle w:val="Style12"/>
          <w:i/>
          <w:iCs/>
          <w:sz w:val="28"/>
          <w:szCs w:val="28"/>
        </w:rPr>
        <w:t>-  встаньте в полный рост</w:t>
      </w:r>
      <w:r>
        <w:rPr>
          <w:i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rStyle w:val="Style12"/>
          <w:iCs/>
          <w:sz w:val="28"/>
          <w:szCs w:val="28"/>
        </w:rPr>
        <w:t>В</w:t>
      </w:r>
      <w:r>
        <w:rPr>
          <w:sz w:val="28"/>
          <w:szCs w:val="28"/>
        </w:rPr>
        <w:t xml:space="preserve">от он потянулся к солнышку и раскрыл свои лепестки </w:t>
      </w:r>
      <w:r>
        <w:rPr>
          <w:i/>
          <w:sz w:val="28"/>
          <w:szCs w:val="28"/>
        </w:rPr>
        <w:t xml:space="preserve">- руки поднимите  вверх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веток нежится на солнце, подставляет теплу и свету каждый свой лепесток </w:t>
      </w:r>
      <w:r>
        <w:rPr>
          <w:i/>
          <w:sz w:val="28"/>
          <w:szCs w:val="28"/>
        </w:rPr>
        <w:t>- показать позу, слегка откидываясь назад, медленно повернуться вправо, влево. Глаза полузакрыты, улыбка, мышцы лица расслаблены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подснежники проснулись, 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лыбнулись, потянулись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Из – под снега появились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вальсе плавно закружились.  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кажите, как закружились подснежники? </w:t>
      </w:r>
      <w:r>
        <w:rPr>
          <w:rStyle w:val="StrongEmphasis"/>
          <w:b w:val="false"/>
          <w:bCs w:val="false"/>
          <w:sz w:val="28"/>
          <w:szCs w:val="28"/>
        </w:rPr>
        <w:t>Молодцы! Вот сколько подснежников выросло на полянке. Присаживайтесь (</w:t>
      </w:r>
      <w:r>
        <w:rPr>
          <w:rStyle w:val="StrongEmphasis"/>
          <w:b w:val="false"/>
          <w:bCs w:val="false"/>
          <w:i/>
          <w:sz w:val="28"/>
          <w:szCs w:val="28"/>
        </w:rPr>
        <w:t>дети садятся на стульчики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yle12"/>
          <w:b/>
          <w:b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Ребята, а как вы думаете, с помощью  каких музыкальных инструментов можно передать звуки весны, например, </w:t>
      </w:r>
      <w:r>
        <w:rPr>
          <w:sz w:val="28"/>
          <w:szCs w:val="28"/>
        </w:rPr>
        <w:t>звон капели и ручья (металлофон, треугольник), каким инструментом изобразить шуршание муравьёв (маракас), треск сучьев  (на трещотке), пение птиц  (свистулькой), а появление подснежника – колокольчиком. Ребята с первого ряда, подходите, музыкальный инструмент берите. А теперь проходите, ребята со второго ряда. Играем, фантазируем.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олей и музыкальных инструментов среди детей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д.м.и. «Весенняя фантазия»</w:t>
      </w:r>
    </w:p>
    <w:p>
      <w:pPr>
        <w:pStyle w:val="Style13"/>
        <w:spacing w:before="0" w:after="0"/>
        <w:jc w:val="both"/>
        <w:rPr/>
      </w:pPr>
      <w:r>
        <w:rPr>
          <w:rStyle w:val="Style12"/>
          <w:b/>
          <w:b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sz w:val="28"/>
          <w:szCs w:val="28"/>
        </w:rPr>
        <w:t>Наступила весна. Начал таять снег. Зазвенели капели (</w:t>
      </w:r>
      <w:r>
        <w:rPr>
          <w:i/>
          <w:sz w:val="28"/>
          <w:szCs w:val="28"/>
        </w:rPr>
        <w:t>звучит треугольник</w:t>
      </w:r>
      <w:r>
        <w:rPr>
          <w:sz w:val="28"/>
          <w:szCs w:val="28"/>
        </w:rPr>
        <w:t>) , прилетели птицы (</w:t>
      </w:r>
      <w:r>
        <w:rPr>
          <w:i/>
          <w:sz w:val="28"/>
          <w:szCs w:val="28"/>
        </w:rPr>
        <w:t>свистулька</w:t>
      </w:r>
      <w:r>
        <w:rPr>
          <w:sz w:val="28"/>
          <w:szCs w:val="28"/>
        </w:rPr>
        <w:t>), проснулись после долгого сна муравьи (</w:t>
      </w:r>
      <w:r>
        <w:rPr>
          <w:i/>
          <w:sz w:val="28"/>
          <w:szCs w:val="28"/>
        </w:rPr>
        <w:t>маракасы</w:t>
      </w:r>
      <w:r>
        <w:rPr>
          <w:sz w:val="28"/>
          <w:szCs w:val="28"/>
        </w:rPr>
        <w:t>), побежали ручейки (</w:t>
      </w:r>
      <w:r>
        <w:rPr>
          <w:i/>
          <w:sz w:val="28"/>
          <w:szCs w:val="28"/>
        </w:rPr>
        <w:t>металлофон</w:t>
      </w:r>
      <w:r>
        <w:rPr>
          <w:sz w:val="28"/>
          <w:szCs w:val="28"/>
        </w:rPr>
        <w:t>), в лесу часто слышен треск сучьев (</w:t>
      </w:r>
      <w:r>
        <w:rPr>
          <w:i/>
          <w:sz w:val="28"/>
          <w:szCs w:val="28"/>
        </w:rPr>
        <w:t>трещотка</w:t>
      </w:r>
      <w:r>
        <w:rPr>
          <w:sz w:val="28"/>
          <w:szCs w:val="28"/>
        </w:rPr>
        <w:t>) и пение птиц (</w:t>
      </w:r>
      <w:r>
        <w:rPr>
          <w:i/>
          <w:sz w:val="28"/>
          <w:szCs w:val="28"/>
        </w:rPr>
        <w:t>свистулька</w:t>
      </w:r>
      <w:r>
        <w:rPr>
          <w:sz w:val="28"/>
          <w:szCs w:val="28"/>
        </w:rPr>
        <w:t>), в проталинках показались первые цветы-подснежники (</w:t>
      </w:r>
      <w:r>
        <w:rPr>
          <w:i/>
          <w:sz w:val="28"/>
          <w:szCs w:val="28"/>
        </w:rPr>
        <w:t>колокольчики</w:t>
      </w:r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yle12"/>
          <w:b/>
          <w:b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лодцы, ребята, красивый весенний мотив у нас получился. А мы продолжим тему весны и вспомним веселую песенку «По солнечной дорожке», но прежде, чем петь, что мы должны сделать? (распеться)</w:t>
      </w:r>
    </w:p>
    <w:p>
      <w:pPr>
        <w:pStyle w:val="Style13"/>
        <w:spacing w:before="0" w:after="0"/>
        <w:jc w:val="both"/>
        <w:rPr/>
      </w:pPr>
      <w:r>
        <w:rPr>
          <w:rStyle w:val="Style12"/>
          <w:b/>
          <w:b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лушайте вступление к одной знакомой распевке и угадайте, как она называется. 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роиграть вступление к распевке «Карабас и куклы», </w:t>
      </w:r>
      <w:r>
        <w:rPr>
          <w:i/>
          <w:sz w:val="28"/>
          <w:szCs w:val="28"/>
        </w:rPr>
        <w:t xml:space="preserve"> слова и музыка А.Евтодьевой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евка «Карабас и куклы» А.Евтодьевой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Песня «По солнечной дорожке» А.Евтодьево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yle12"/>
          <w:b/>
          <w:b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авайте мы споём песню о весне по цепочке. </w:t>
      </w:r>
      <w:r>
        <w:rPr>
          <w:sz w:val="28"/>
          <w:szCs w:val="28"/>
        </w:rPr>
        <w:t>Я  вам уже рассказывала, как можно петь песни цепочкой. В цепочке колечки цепляются одно за другое и она получается длинной и красивой. Так и в пении: вы должны петь песню без остановки друг за другом по одной музыкальной фразе</w:t>
      </w:r>
      <w:r>
        <w:rPr>
          <w:i/>
          <w:iCs/>
          <w:sz w:val="28"/>
          <w:szCs w:val="28"/>
        </w:rPr>
        <w:t xml:space="preserve"> .</w:t>
      </w:r>
      <w:r>
        <w:rPr>
          <w:sz w:val="28"/>
          <w:szCs w:val="28"/>
        </w:rPr>
        <w:t xml:space="preserve"> Важно быть очень внимательными и слышать друг друга,  чтобы наша цепочка не оборвалась. Я буду вам помогать вот этим волшебным цветочком, показывать, кто поет следующим. Готовы?</w:t>
      </w:r>
    </w:p>
    <w:p>
      <w:pPr>
        <w:pStyle w:val="Style13"/>
        <w:spacing w:before="0" w:after="0"/>
        <w:jc w:val="center"/>
        <w:rPr>
          <w:rStyle w:val="StrongEmphasis"/>
          <w:bCs w:val="false"/>
          <w:iCs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  <w:r>
        <w:rPr>
          <w:rStyle w:val="StrongEmphasis"/>
          <w:sz w:val="28"/>
          <w:szCs w:val="28"/>
        </w:rPr>
        <w:t>«По солнечной дорожке».</w:t>
      </w: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ение цепочкой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yle12"/>
          <w:b/>
          <w:iCs/>
          <w:sz w:val="28"/>
          <w:szCs w:val="28"/>
          <w:u w:val="single"/>
        </w:rPr>
        <w:t>Музыкальный руководитель:</w:t>
      </w:r>
      <w:r>
        <w:rPr>
          <w:rStyle w:val="Style12"/>
          <w:b/>
          <w:iCs/>
          <w:sz w:val="28"/>
          <w:szCs w:val="28"/>
        </w:rPr>
        <w:t xml:space="preserve"> </w:t>
      </w:r>
      <w:r>
        <w:rPr>
          <w:rStyle w:val="Style12"/>
          <w:iCs/>
          <w:sz w:val="28"/>
          <w:szCs w:val="28"/>
        </w:rPr>
        <w:t>Разомнем свои пальчики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Подснежник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лишь заглянула -                 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протягивают руки вперед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снег ладошку окунула                   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   руки внизу, перпендикулярно корпусу        </w:t>
      </w: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цвел там нежный,                           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руки соединяют в бутон на уровне глаз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подснежник                     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медленно раздвигают пальцы («цветок раскрылся»)</w:t>
      </w:r>
    </w:p>
    <w:p>
      <w:pPr>
        <w:pStyle w:val="Style14"/>
        <w:jc w:val="both"/>
        <w:rPr>
          <w:rStyle w:val="Style12"/>
          <w:rFonts w:ascii="Times New Roman" w:hAnsi="Times New Roman" w:cs="Times New Roman"/>
          <w:iCs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iCs/>
          <w:sz w:val="28"/>
          <w:szCs w:val="28"/>
          <w:u w:val="single"/>
        </w:rPr>
        <w:t>Музыкальный руководитель:</w:t>
      </w:r>
      <w:r>
        <w:rPr>
          <w:rStyle w:val="Style12"/>
          <w:rFonts w:cs="Times New Roman" w:ascii="Times New Roman" w:hAnsi="Times New Roman"/>
          <w:iCs/>
          <w:sz w:val="28"/>
          <w:szCs w:val="28"/>
        </w:rPr>
        <w:t xml:space="preserve"> А теперь встаем в большой круг </w:t>
      </w:r>
      <w:r>
        <w:rPr>
          <w:rStyle w:val="Style12"/>
          <w:rFonts w:cs="Times New Roman" w:ascii="Times New Roman" w:hAnsi="Times New Roman"/>
          <w:i/>
          <w:iCs/>
          <w:sz w:val="28"/>
          <w:szCs w:val="28"/>
        </w:rPr>
        <w:t xml:space="preserve">(встают). </w:t>
      </w:r>
      <w:r>
        <w:rPr>
          <w:rStyle w:val="Style12"/>
          <w:rFonts w:cs="Times New Roman" w:ascii="Times New Roman" w:hAnsi="Times New Roman"/>
          <w:iCs/>
          <w:sz w:val="28"/>
          <w:szCs w:val="28"/>
        </w:rPr>
        <w:t>Раз у нас такое веселое весеннее настроение, предлагаю игру «Весна и ручейки».</w:t>
      </w:r>
    </w:p>
    <w:p>
      <w:pPr>
        <w:pStyle w:val="Style14"/>
        <w:jc w:val="center"/>
        <w:rPr>
          <w:rStyle w:val="Style12"/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iCs/>
          <w:sz w:val="28"/>
          <w:szCs w:val="28"/>
        </w:rPr>
        <w:t>Игра «Весна и ручейки»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2"/>
          <w:rFonts w:cs="Times New Roman" w:ascii="Times New Roman" w:hAnsi="Times New Roman"/>
          <w:i/>
          <w:iCs/>
          <w:sz w:val="28"/>
          <w:szCs w:val="28"/>
        </w:rPr>
        <w:t>Выбирается девочка-Весна, детей поделить на 4-5 ручейков. Под музыку Весна пятнает все ручейки по очереди, в итоге все дети бегут за ведущей – Весной, как только музыка останавливается, ручейки должны занять свое исходное место. Весна определяет самый быстрый ручеек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 Заключительная часть.Рефлекс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yle12"/>
          <w:b/>
          <w:iCs/>
          <w:sz w:val="28"/>
          <w:szCs w:val="28"/>
          <w:u w:val="single"/>
        </w:rPr>
        <w:t>Музыкальный руководитель:</w:t>
      </w:r>
      <w:r>
        <w:rPr>
          <w:rStyle w:val="Style12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чейки испарились в белое облачко, которое спустилось к нам. </w:t>
      </w:r>
      <w:r>
        <w:rPr>
          <w:i/>
          <w:sz w:val="28"/>
          <w:szCs w:val="28"/>
        </w:rPr>
        <w:t xml:space="preserve">(Муз.руководитель разворачивает большую белую ткань, посередине которой отверстие, каждый ребенок берет край ткани). </w:t>
      </w:r>
      <w:r>
        <w:rPr>
          <w:sz w:val="28"/>
          <w:szCs w:val="28"/>
        </w:rPr>
        <w:t>Вы должны окунуться в это облачко и сказать, как вы можете защитить природу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тог</w:t>
      </w:r>
    </w:p>
    <w:p>
      <w:pPr>
        <w:pStyle w:val="Style14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iCs/>
          <w:sz w:val="28"/>
          <w:szCs w:val="28"/>
          <w:u w:val="single"/>
        </w:rPr>
        <w:t xml:space="preserve">Музыкальный руководитель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ше занятие окончено. До свидания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пропевают)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bCs/>
          <w:iCs w:val="false"/>
          <w:sz w:val="28"/>
          <w:szCs w:val="28"/>
        </w:rPr>
      </w:pPr>
      <w:r>
        <w:rPr>
          <w:rStyle w:val="Emphasis"/>
          <w:bCs/>
          <w:iCs w:val="false"/>
          <w:sz w:val="28"/>
          <w:szCs w:val="28"/>
        </w:rPr>
        <w:t>Дети под музыку уходят из музыкального зала.</w:t>
      </w:r>
    </w:p>
    <w:p>
      <w:pPr>
        <w:pStyle w:val="Style13"/>
        <w:spacing w:before="0" w:after="0"/>
        <w:jc w:val="both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b/>
      <w:color w:val="auto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paragraph" w:styleId="C20c22c26">
    <w:name w:val="c20 c22 c26"/>
    <w:basedOn w:val="Normal"/>
    <w:qFormat/>
    <w:pPr>
      <w:spacing w:before="280" w:after="280"/>
    </w:pPr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10:00Z</dcterms:created>
  <dc:creator>мама</dc:creator>
  <dc:description/>
  <cp:keywords/>
  <dc:language>en-US</dc:language>
  <cp:lastModifiedBy>XTreme.ws</cp:lastModifiedBy>
  <cp:lastPrinted>2017-04-17T21:17:00Z</cp:lastPrinted>
  <dcterms:modified xsi:type="dcterms:W3CDTF">2017-10-27T06:31:00Z</dcterms:modified>
  <cp:revision>226</cp:revision>
  <dc:subject/>
  <dc:title>Мзыкальное занятие на конкурс</dc:title>
</cp:coreProperties>
</file>